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ГОВОР № ________</w:t>
      </w:r>
    </w:p>
    <w:p>
      <w:pPr>
        <w:pStyle w:val="Heading1"/>
        <w:tabs>
          <w:tab w:val="clear" w:pos="708"/>
          <w:tab w:val="left" w:pos="2977" w:leader="none"/>
          <w:tab w:val="left" w:pos="9639" w:leader="none"/>
        </w:tabs>
        <w:ind w:left="0" w:right="0" w:hanging="432"/>
        <w:jc w:val="center"/>
        <w:rPr>
          <w:sz w:val="24"/>
          <w:szCs w:val="24"/>
        </w:rPr>
      </w:pPr>
      <w:r>
        <w:rPr>
          <w:spacing w:val="0"/>
          <w:sz w:val="24"/>
          <w:szCs w:val="24"/>
        </w:rPr>
        <w:t>на предоставление услуг</w:t>
      </w:r>
    </w:p>
    <w:p>
      <w:pPr>
        <w:pStyle w:val="Normal"/>
        <w:shd w:fill="FFFFFF" w:val="clear"/>
        <w:ind w:right="5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  <w:tab w:val="left" w:pos="8813" w:leader="underscore"/>
          <w:tab w:val="left" w:pos="9403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г. Самара</w:t>
        <w:tab/>
        <w:t>«____» _______________  20__ г.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/>
      </w:pPr>
      <w:r>
        <w:rPr>
          <w:b/>
          <w:color w:val="000000"/>
          <w:sz w:val="24"/>
          <w:szCs w:val="24"/>
        </w:rPr>
        <w:t xml:space="preserve">_________________________________________________ </w:t>
      </w:r>
      <w:r>
        <w:rPr>
          <w:color w:val="000000"/>
          <w:sz w:val="24"/>
          <w:szCs w:val="24"/>
        </w:rPr>
        <w:t>именуемое в дальнейшем «Исполнитель», в лице _____________________________________________________________ действующего на основании  ______________, с одной стороны, 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 с ограниченной ответственностью «Самарские коммунальные системы»,</w:t>
      </w:r>
      <w:r>
        <w:rPr>
          <w:color w:val="000000"/>
          <w:sz w:val="24"/>
          <w:szCs w:val="24"/>
        </w:rPr>
        <w:t xml:space="preserve"> именуемое в дальнейшем «Заказчик», в лице Главного управляющего директора Бирюкова В.В., действующего на основании Доверенности № 20 от 20.02.2021 г., с другой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обязуется оказать услуги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й поддержки расходомеров СУР-97, установленных на объектах и трубопроводных сетях Заказчика и иных объектах, по заданию Заказчик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/>
        <w:ind w:left="360" w:hanging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услуги выполнения внеплановых ремонтов расходомеров СУР-97, установленных на объектах и трубопроводных сетях Заказчика</w:t>
      </w:r>
      <w:r>
        <w:rPr>
          <w:color w:val="00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 иных объектах, по заданию Заказчика.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Услуги предоставляются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нителем на основании запросов и заданий Заказчика в </w:t>
      </w:r>
      <w:r>
        <w:rPr>
          <w:sz w:val="24"/>
          <w:szCs w:val="24"/>
        </w:rPr>
        <w:t xml:space="preserve">соответствии с Техническим заданием (Приложение №1 к настоящему договору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инять указанные услуги и оплатить и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ТОИМОСТЬ ДОГОВОРА</w:t>
      </w:r>
    </w:p>
    <w:p>
      <w:pPr>
        <w:pStyle w:val="TextBodyIndent"/>
        <w:ind w:left="0" w:right="0" w:hanging="0"/>
        <w:jc w:val="both"/>
        <w:rPr/>
      </w:pPr>
      <w:r>
        <w:rPr/>
        <w:t>1.2. Стоимость работ (услуг) по настоящему Договору определяется на основании утвержденного Сторонами прейскуранта, являющегося неотъемлемой частью настоящего Договора (Приложение №2 к настоящему договору) и фактического количества оказанных услуг.</w:t>
      </w:r>
    </w:p>
    <w:p>
      <w:pPr>
        <w:pStyle w:val="TextBodyIndent"/>
        <w:ind w:left="0" w:right="0" w:hanging="0"/>
        <w:jc w:val="both"/>
        <w:rPr/>
      </w:pPr>
      <w:r>
        <w:rPr/>
        <w:t>1.3. Ориентировочная стоимость услуг по настоящему договору на момент заключения договора, составляет ______________(________) рублей. В том числе НДС (___%) __________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1.4. Расчет за услуги «Исполнителю» осуществляется в безналичной форме расчетов путем перечисления «Заказчиком» денежных средств на расчетный счет «Исполнителя», указанный в договоре.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color w:val="000000"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>3.1. Заказчик обязуется: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widowControl/>
        <w:numPr>
          <w:ilvl w:val="2"/>
          <w:numId w:val="5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 «Исполнитель» обязуется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val="en-US" w:eastAsia="ru-RU"/>
        </w:rPr>
        <w:t>3</w:t>
      </w:r>
      <w:r>
        <w:rPr>
          <w:sz w:val="24"/>
          <w:szCs w:val="24"/>
          <w:lang w:eastAsia="ru-RU"/>
        </w:rPr>
        <w:t>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ind w:left="540" w:right="34" w:hanging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КАЗАНИЯ УСЛУГ</w:t>
      </w:r>
    </w:p>
    <w:p>
      <w:pPr>
        <w:pStyle w:val="Normal"/>
        <w:spacing w:lineRule="auto" w:line="247"/>
        <w:ind w:firstLine="4"/>
        <w:jc w:val="both"/>
        <w:rPr/>
      </w:pPr>
      <w:r>
        <w:rPr>
          <w:color w:val="000000"/>
          <w:sz w:val="24"/>
          <w:szCs w:val="24"/>
        </w:rPr>
        <w:t xml:space="preserve">4.1. Исполнитель оказывает услуги </w:t>
      </w:r>
      <w:r>
        <w:rPr>
          <w:sz w:val="24"/>
          <w:szCs w:val="24"/>
        </w:rPr>
        <w:t>по технической поддержке и выполнению внеплановых ремонтов расходомеров СУР-97 на основании запросов и заданий Заказчика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2. Работы Исполнителя на технологических объектах Заказчика должны выполняться в соответствии с требованиями нормативных документов по охране труда Заказчика.</w:t>
      </w:r>
    </w:p>
    <w:p>
      <w:pPr>
        <w:pStyle w:val="Normal"/>
        <w:widowControl/>
        <w:suppressAutoHyphens w:val="false"/>
        <w:autoSpaceDE w:val="true"/>
        <w:spacing w:lineRule="auto" w:line="247"/>
        <w:ind w:firstLine="4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4.3. Заказчик обеспечивает доступ и сопровождение специалистов Исполнителя на объекты.</w:t>
      </w:r>
    </w:p>
    <w:p>
      <w:pPr>
        <w:pStyle w:val="Normal"/>
        <w:spacing w:lineRule="auto" w:line="247"/>
        <w:ind w:firstLine="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4.4. Доставка специалистов Исполнителя к месту выполнения работ производится транспортом Исполнител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5. Оказание услуг осуществляется в соответствии с режимом работы Исполн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6. Сроки предоставления услуг указаны в утвержденном Сторонами прейскуранте, являющимся неотъемлемой частью настоящего Договора (Приложение №2 к настоящему договору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7.</w:t>
      </w:r>
      <w:r>
        <w:rPr/>
        <w:t xml:space="preserve"> </w:t>
      </w:r>
      <w:r>
        <w:rPr>
          <w:sz w:val="24"/>
          <w:szCs w:val="24"/>
        </w:rPr>
        <w:t xml:space="preserve">На выполненные ремонтные работы Исполнителем предоставляется гарантия не менее 6 месяцев.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ПОРЯДОК СДАЧИ И ПРИЕМКИ РАБОТ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ка услуг по настоящему договору осуществляется по факту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ем для приемки услуг является наличие подписанного Сторонами акта выполненных работ, счета и счета-фактур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АСЧЕТОВ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/>
      </w:pPr>
      <w:r>
        <w:rPr>
          <w:sz w:val="24"/>
          <w:szCs w:val="24"/>
        </w:rPr>
        <w:t>Заказчик производит оплату за оказанные по настоящему Договору услуги не позднее 20 (Двадцати) банковских дней с момента подписания Сторонами акта оказанных услуг, при условии получения Заказчиком счета-фактуры, путем перечисления денежных средств на расчетный счет Исполнителя.</w:t>
      </w:r>
      <w:r>
        <w:rPr/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80" w:leader="none"/>
        </w:tabs>
        <w:suppressAutoHyphens w:val="false"/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.</w:t>
      </w:r>
    </w:p>
    <w:p>
      <w:pPr>
        <w:pStyle w:val="Normal"/>
        <w:widowControl/>
        <w:suppressAutoHyphens w:val="false"/>
        <w:autoSpaceDE w:val="true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7. ОТВЕТСТВЕННОСТЬ СТОРОН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true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8. НАЛОГОВАЯ ОГОВОРКА</w:t>
      </w:r>
    </w:p>
    <w:p>
      <w:pPr>
        <w:pStyle w:val="Normal"/>
        <w:widowControl/>
        <w:suppressAutoHyphens w:val="fals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8.1. Исполнитель гарантирует, что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2.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8.1 настоящего договора, и это повлечет: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3.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8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8.4. Указанные в п. 8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ru-RU"/>
        </w:rPr>
        <w:t>8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suppressAutoHyphens w:val="false"/>
        <w:autoSpaceDE w:val="true"/>
        <w:spacing w:lineRule="auto" w:line="256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8.6. </w:t>
      </w:r>
      <w:r>
        <w:rPr>
          <w:rFonts w:eastAsia="Liberation Mono" w:cs="Liberation Mono"/>
          <w:sz w:val="24"/>
          <w:szCs w:val="24"/>
          <w:lang w:eastAsia="zh-CN"/>
        </w:rPr>
        <w:t xml:space="preserve">Заказчик </w:t>
      </w:r>
      <w:r>
        <w:rPr>
          <w:rFonts w:eastAsia="Liberation Mono" w:cs="Liberation Mono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" w:cs="Liberation Mono"/>
          <w:sz w:val="24"/>
          <w:szCs w:val="24"/>
          <w:lang w:eastAsia="zh-CN"/>
        </w:rPr>
        <w:t>Исполнителю</w:t>
      </w:r>
      <w:r>
        <w:rPr>
          <w:rFonts w:eastAsia="Liberation Mono" w:cs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8.1 настоящего договора в полном объеме независимо от уплаты </w:t>
      </w:r>
      <w:r>
        <w:rPr>
          <w:rFonts w:eastAsia="Liberation Mono" w:cs="Liberation Mono"/>
          <w:sz w:val="24"/>
          <w:szCs w:val="24"/>
          <w:lang w:eastAsia="zh-CN"/>
        </w:rPr>
        <w:t>Заказчику</w:t>
      </w:r>
      <w:r>
        <w:rPr>
          <w:rFonts w:eastAsia="Liberation Mono" w:cs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suppressAutoHyphens w:val="false"/>
        <w:autoSpaceDE w:val="true"/>
        <w:rPr>
          <w:rFonts w:eastAsia="Liberation Mono" w:cs="Liberation Mono"/>
          <w:sz w:val="24"/>
          <w:szCs w:val="24"/>
          <w:lang w:eastAsia="ru-RU"/>
        </w:rPr>
      </w:pPr>
      <w:r>
        <w:rPr>
          <w:rFonts w:eastAsia="Liberation Mono" w:cs="Liberation Mono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>9. ПРОЧИЕ УСЛОВИЯ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9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/>
      </w:pPr>
      <w:r>
        <w:rPr>
          <w:bCs/>
          <w:color w:val="000000"/>
          <w:sz w:val="24"/>
          <w:szCs w:val="24"/>
        </w:rPr>
        <w:t>9.6. К настоящему договору прилагается и является его неотъемлемой часть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иложение №1</w:t>
      </w:r>
      <w:r>
        <w:rPr>
          <w:bCs/>
          <w:color w:val="000000"/>
          <w:sz w:val="24"/>
          <w:szCs w:val="24"/>
        </w:rPr>
        <w:t>: Техническое задани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 оказание услуг по технической поддержке и выполнению внеплановых ремонтов расходомеров СУР-97 на 2023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риложение №2: </w:t>
      </w:r>
      <w:r>
        <w:rPr>
          <w:bCs/>
          <w:color w:val="000000"/>
          <w:sz w:val="24"/>
          <w:szCs w:val="24"/>
        </w:rPr>
        <w:t>Прейскурант услуг Исполнителя по технической поддержке и выполнению внеплановых ремонтов расходомеров СУР-97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4"/>
          <w:szCs w:val="24"/>
          <w:lang w:eastAsia="ru-RU"/>
        </w:rPr>
        <w:t xml:space="preserve">10. СРОК ДЕЙСТВИЯ ДОГОВОРА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1. Договор вступает в силу с даты его подписания и действует по 31.12.2024 г., но в любом случае до полного исполнения Сторонами обязательств по настоящему Договору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2. Договор составлен в двух экземплярах, имеющих равную юридическую силу, на двух листах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4"/>
          <w:szCs w:val="24"/>
          <w:lang w:eastAsia="ru-RU"/>
        </w:rPr>
        <w:t>10.3. Пролонгация Договора возможна по взаимному согласованию Сторо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/>
      </w:pPr>
      <w:r>
        <w:rPr>
          <w:b/>
          <w:bCs/>
          <w:color w:val="000000"/>
          <w:sz w:val="24"/>
          <w:szCs w:val="24"/>
        </w:rPr>
        <w:t>11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4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</w:t>
            </w:r>
            <w:r>
              <w:rPr>
                <w:bCs/>
                <w:sz w:val="24"/>
                <w:szCs w:val="24"/>
              </w:rPr>
              <w:t>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info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. (с кодом)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4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К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</w:tr>
      <w:tr>
        <w:trPr>
          <w:trHeight w:val="57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                              /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776" w:footer="993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6237" w:hanging="0"/>
        <w:jc w:val="right"/>
        <w:outlineLvl w:val="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__» __________________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рейскурант</w:t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услуг Исполнителя по технической поддержке и выполнению внеплановых ремонтов расходомеров СУР-97.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71"/>
        <w:gridCol w:w="2570"/>
        <w:gridCol w:w="2016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2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ок выполнения с момента получения заявки от Заказчика</w:t>
            </w:r>
          </w:p>
        </w:tc>
        <w:tc>
          <w:tcPr>
            <w:tcW w:w="2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оимость ед. услуг 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уб. с НДС 20%)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луги технической поддержк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ические консультации вопросам работы расходомеров СУР-97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 телефону в рабочие дни с 8-00 до 17-00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Оплата не предусматривается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езд на объект Заказчика, снятие архивов показаний счетчика СУР-97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езд на объект Заказчика и диагностика СУР-97, выполнение необходимых операций при калибровке и поверке СУР-97 косвенным способом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ыезд на объект Заказчика и проведение обследования и деффектовки расходомеров СУР-97  его составных частей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еф-монтаж пьезоэлектрических преобразователей на вновь монтируемых измерительных участках и водоводах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ическое сопровождение специалистом Исполнителя работ при проливке расходомеров СУР-97 на поверочной проливной установке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должительность определяет Заказчик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ъявление в поверку счетчика СУР-97 на месте установки в Самарской област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Услуги выполнения внеплановых ремонтов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измерительного участка одноканального счетчика СУР-97- очистка двух акустических каналов от отложений на пустом трубопроводе при атмосферном давлен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измерительного участка одноканального счетчика СУР-97 - очистка акустических каналов от отложений под давлением, не выводя водовод из эксплуатац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электронного преобразователя одноканального счетчика СУР-97 – ремонт платы расход/частот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измерительного участка – замена измерительного участка Ду25-1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измерительного участка – замена измерительного участка Ду15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измерительного участка – замена измерительного участка Ду2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электронного преобразователя – замена предохрани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электронного преобразователя – замена корпус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электронного преобразователя – замена элемента питан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электронного преобразователя – замена индикатор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электронного преобразователя одноканального счетчика СУР-97 – ремонт платы частота/индикац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электронного преобразователя одно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электронного преобразователя двух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дернизация электронного преобразователя 2010-2012 г.в. в части дополнения счетчика СУР-97 цифровым выходом RS-485, архивацией данных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ройк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стройка и прошивка GSM модем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/замена модуля бесперебойного питания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/замена источника питания 12В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шефмонтаж замены линии связи.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замена разъемов линии связи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ремонт, либо замена (дооснащение) GSM модемом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комплекта (2 шт.) пьезоэлектрических преобразователей – замена комплекта пьезоэлектрических преобразователей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дооснащение линией RS-485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дооснащение линией питания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2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монт счетчика СУР-97 – дооснащение LAN кабелем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ind w:firstLine="284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Исполнителя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Заказчика»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управляющий директор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 Бирюков В.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776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687435</wp:posOffset>
              </wp:positionH>
              <wp:positionV relativeFrom="paragraph">
                <wp:posOffset>114935</wp:posOffset>
              </wp:positionV>
              <wp:extent cx="720725" cy="278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1.95pt;mso-wrap-distance-left:0pt;mso-wrap-distance-right:0pt;mso-wrap-distance-top:0pt;mso-wrap-distance-bottom:0pt;margin-top:9.05pt;mso-position-vertical-relative:text;margin-left:6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4:00Z</dcterms:created>
  <dc:creator>KuznecovaLg</dc:creator>
  <dc:description/>
  <cp:keywords/>
  <dc:language>en-US</dc:language>
  <cp:lastModifiedBy>Шляхова Инна Игоревна</cp:lastModifiedBy>
  <cp:lastPrinted>2013-11-19T15:12:00Z</cp:lastPrinted>
  <dcterms:modified xsi:type="dcterms:W3CDTF">2023-10-05T04:39:00Z</dcterms:modified>
  <cp:revision>9</cp:revision>
  <dc:subject/>
  <dc:title>ДОГОВОР № ________</dc:title>
</cp:coreProperties>
</file>